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ro-RO"/>
        </w:rPr>
        <w:t>ROMÂNIA</w:t>
        <w:tab/>
        <w:tab/>
        <w:tab/>
        <w:tab/>
        <w:t xml:space="preserve">                             ( PROIECT 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ŢUL BISTRIŢA-NÃSÃUD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</w:t>
      </w:r>
      <w:r>
        <w:rPr>
          <w:rFonts w:cs="Arial" w:ascii="Arial" w:hAnsi="Arial"/>
          <w:b/>
          <w:sz w:val="28"/>
          <w:szCs w:val="28"/>
          <w:lang w:val="ro-RO"/>
        </w:rPr>
        <w:t>MUNICIPIUL BISTRIŢ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  <w:lang w:val="ro-RO"/>
        </w:rPr>
      </w:pPr>
      <w:bookmarkStart w:id="0" w:name="_Hlk197439290"/>
      <w:r>
        <w:rPr>
          <w:rFonts w:cs="Arial" w:ascii="Arial" w:hAnsi="Arial"/>
          <w:bCs/>
          <w:sz w:val="28"/>
          <w:szCs w:val="28"/>
          <w:lang w:val="ro-RO"/>
        </w:rPr>
        <w:t>privind aprobarea susţinerii financiare a Clubului Sportiv „Gloria 2018” Bistriţa-Năsăud pentru activitatea sportivă a copiilor, juniorilor, tineretului şi seniorilor</w:t>
      </w:r>
      <w:bookmarkEnd w:id="0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</w: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extraordinară din data de _____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>Urgenţa este justificată în raportul serviciilor de specialitat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dresa nr. 1170/10.04.2025 a Clubului Sportiv „Gloria 2018” Bistriţa-Năsăud, înregistrată la Primăria municipiului Bistrița cu numărul 35716/10.04.2025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ab/>
        <w:t>Referat de aprobare nr. 43232/06.05.2025 a Primarului Municipiului Bistriţa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Raportul comun nr. 43260/06.05.2025 al </w:t>
      </w:r>
      <w:bookmarkStart w:id="1" w:name="_Hlk147234702"/>
      <w:r>
        <w:rPr>
          <w:rFonts w:cs="Arial" w:ascii="Arial" w:hAnsi="Arial"/>
          <w:sz w:val="28"/>
          <w:szCs w:val="28"/>
          <w:lang w:val="ro-RO"/>
        </w:rPr>
        <w:t>Direcţiei</w:t>
      </w:r>
      <w:r>
        <w:rPr>
          <w:rFonts w:cs="Arial" w:ascii="Arial" w:hAnsi="Arial"/>
          <w:sz w:val="28"/>
          <w:szCs w:val="28"/>
          <w:lang w:val="es-PE"/>
        </w:rPr>
        <w:t xml:space="preserve"> Politici Publice, Educație, Tineret, Turism și Sport</w:t>
      </w:r>
      <w:bookmarkEnd w:id="1"/>
      <w:r>
        <w:rPr>
          <w:rFonts w:cs="Arial" w:ascii="Arial" w:hAnsi="Arial"/>
          <w:sz w:val="28"/>
          <w:szCs w:val="28"/>
          <w:lang w:val="es-PE"/>
        </w:rPr>
        <w:t xml:space="preserve">, </w:t>
      </w:r>
      <w:r>
        <w:rPr>
          <w:rFonts w:cs="Arial" w:ascii="Arial" w:hAnsi="Arial"/>
          <w:sz w:val="28"/>
          <w:szCs w:val="28"/>
          <w:lang w:val="ro-RO"/>
        </w:rPr>
        <w:t xml:space="preserve">al Direcției Juridice, Resurse Umane, Achiziții Publice şi al Direcţiei Economice;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Hotărârii Consiliului local al municipiului Bistrita nr. 48/21.03.2025 privind aprobarea bugetului de venituri şi cheltuieli al municipiului Bistriţa, pe anul 2025 și estimat pe anii 2026-2028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sz w:val="28"/>
          <w:szCs w:val="28"/>
        </w:rPr>
        <w:t>Avizul _____ nr.____ din  ______ al Comisiilor de specialitate reunite ale Consiliului local al municipiului Bistrița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 conformitate cu 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GB"/>
        </w:rPr>
        <w:t xml:space="preserve">prevederile Hotărârii Consiliului Local al Municipiului Bistrița nr. 45/21.03.2025 pentru aprobarea Acordului de Asociere în vederea stabilirii cadrului comun necesar pentru promovarea, sprijinirea și dezvoltarea sportului de performanță în Județul Bistrița-Năsăud și Municipiul Bistrița, prin susținerea și finanțarea programelor sportive de utilitate publică derulate de către Clubul Sportiv </w:t>
      </w:r>
      <w:r>
        <w:rPr>
          <w:rFonts w:cs="Arial" w:ascii="Arial" w:hAnsi="Arial"/>
          <w:sz w:val="28"/>
          <w:szCs w:val="28"/>
          <w:lang w:eastAsia="en-GB"/>
        </w:rPr>
        <w:t>“GLORIA 2018”</w:t>
      </w:r>
      <w:r>
        <w:rPr>
          <w:rFonts w:cs="Arial" w:ascii="Arial" w:hAnsi="Arial"/>
          <w:sz w:val="28"/>
          <w:szCs w:val="28"/>
          <w:lang w:val="ro-RO" w:eastAsia="en-GB"/>
        </w:rPr>
        <w:t xml:space="preserve"> Bistrița-Năsăud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art. 3, art. 12, alin.(1) și </w:t>
      </w:r>
      <w:r>
        <w:rPr>
          <w:rFonts w:cs="Arial" w:ascii="Arial" w:hAnsi="Arial"/>
          <w:sz w:val="28"/>
          <w:szCs w:val="28"/>
        </w:rPr>
        <w:t>(2)</w:t>
      </w:r>
      <w:r>
        <w:rPr>
          <w:rFonts w:cs="Arial" w:ascii="Arial" w:hAnsi="Arial"/>
          <w:sz w:val="28"/>
          <w:szCs w:val="28"/>
          <w:lang w:val="ro-RO"/>
        </w:rPr>
        <w:t xml:space="preserve"> , art 18^1, alin (2), lit.a, art.22, art.26, art. 29, art. 67, alin.(2), lit.c și alin. (3), lit.c , art.67^1, alin.(1), alin.(2), alin.(3), art.69, alin. (1),(2),(3) din Legea educaţiei fizice şi a sportului nr. 69/2000 cu modificãrile şi completã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Legii nr. 273/2006 privind finanţele publice locale, cu modificările şi completa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sz w:val="28"/>
          <w:szCs w:val="28"/>
        </w:rPr>
        <w:t>în temeiul prevederilor art. 129 alin. 2 „d”, alin. 7 lit. „f” şi art. 139 alin. (3) “a”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in Ordonanţa de Urgenţă nr. 57/2019, privind Codul Administrativ</w:t>
      </w:r>
      <w:r>
        <w:rPr>
          <w:rFonts w:cs="Arial" w:ascii="Arial" w:hAnsi="Arial"/>
          <w:sz w:val="28"/>
          <w:szCs w:val="28"/>
          <w:lang w:val="ro-RO"/>
        </w:rPr>
        <w:t>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Ã R Ã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ART. 1</w:t>
      </w:r>
      <w:r>
        <w:rPr>
          <w:rFonts w:cs="Arial" w:ascii="Arial" w:hAnsi="Arial"/>
          <w:color w:val="000000"/>
          <w:sz w:val="28"/>
          <w:szCs w:val="28"/>
          <w:lang w:val="ro-RO"/>
        </w:rPr>
        <w:t>. Se aprobă susţinerea financiară a Clubului Sportiv „Gloria 2018” Bistriţa-Năsăud pentru activitatea sportivă a copiilor, juniorilor, tineretului şi seniorilor pentru anul 2025 conform contractului prevăzut în anexa nr. 1 la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2. (1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 Se aprobă criteriile şi condiţiile finanţării conform Anexei nr. 2 la prezenta hotărâre „Programarea obiectivelor. Buget”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(2) </w:t>
      </w:r>
      <w:r>
        <w:rPr>
          <w:rFonts w:cs="Arial" w:ascii="Arial" w:hAnsi="Arial"/>
          <w:color w:val="000000"/>
          <w:sz w:val="28"/>
          <w:szCs w:val="28"/>
          <w:lang w:val="ro-RO"/>
        </w:rPr>
        <w:t>– Consiliul local al municipiului Bistriţa va asigura finanţarea Clubului Sportiv „Gloria 2018” Bistriţa-Năsăud cu suma de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 17.500.000 lei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pentru activitatea sportivă a copiilor, juniorilor, tineretului şi seniorilor conform solicitării de finanţare până la data de 31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decembrie 2025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, prevăzută în bugetul local pe anul </w:t>
      </w:r>
      <w:r>
        <w:rPr>
          <w:rFonts w:cs="Arial" w:ascii="Arial" w:hAnsi="Arial"/>
          <w:sz w:val="28"/>
          <w:szCs w:val="28"/>
          <w:lang w:val="ro-RO"/>
        </w:rPr>
        <w:t>2025 la Cap. 67.02 „Cultură, recreere şi religie”.</w:t>
      </w:r>
    </w:p>
    <w:p>
      <w:pPr>
        <w:pStyle w:val="Normal"/>
        <w:spacing w:lineRule="auto" w:line="276"/>
        <w:ind w:firstLine="144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(3) </w:t>
      </w:r>
      <w:r>
        <w:rPr>
          <w:rFonts w:cs="Arial" w:ascii="Arial" w:hAnsi="Arial"/>
          <w:color w:val="000000"/>
          <w:sz w:val="28"/>
          <w:szCs w:val="28"/>
          <w:lang w:val="ro-RO"/>
        </w:rPr>
        <w:t>– Suma prevăzută la alin. 2 este detaliată pe natura cheltuielilor în documentul „Programarea obiectivelor. Buget” – anexa 2 la prezenta hotărâre.</w:t>
      </w:r>
    </w:p>
    <w:p>
      <w:pPr>
        <w:pStyle w:val="Normal"/>
        <w:spacing w:lineRule="auto" w:line="276"/>
        <w:ind w:firstLine="144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(4) </w:t>
      </w:r>
      <w:r>
        <w:rPr>
          <w:rFonts w:cs="Arial" w:ascii="Arial" w:hAnsi="Arial"/>
          <w:color w:val="000000"/>
          <w:sz w:val="28"/>
          <w:szCs w:val="28"/>
          <w:lang w:val="ro-RO"/>
        </w:rPr>
        <w:t>– Se aprobă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cuantumul pentru plata vitaminelor şi susţinătoarelor de efort, produselor farmaceutice, materialelor sanitare, unguentelor, mesei şi remuneraţiei sportive, </w:t>
      </w:r>
      <w:r>
        <w:rPr>
          <w:rFonts w:cs="Arial" w:ascii="Arial" w:hAnsi="Arial"/>
          <w:sz w:val="28"/>
          <w:szCs w:val="28"/>
          <w:lang w:val="es-ES"/>
        </w:rPr>
        <w:t>taxelor către federații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es-ES"/>
        </w:rPr>
        <w:t>(înscriere campionat, taxe transfer sportivi, etc.)</w:t>
      </w:r>
      <w:r>
        <w:rPr>
          <w:rFonts w:cs="Arial" w:ascii="Arial" w:hAnsi="Arial"/>
          <w:color w:val="000000"/>
          <w:sz w:val="28"/>
          <w:szCs w:val="28"/>
          <w:lang w:val="ro-RO"/>
        </w:rPr>
        <w:t>, asigurări sportive, închirieri baze sportive, pe fiecare categorie de participanţi la activităţile sportive prevăzute în documentul „Categorii de cheltuieli” – Anexa nr. 3 la prezenta hotărâre.</w:t>
      </w:r>
    </w:p>
    <w:p>
      <w:pPr>
        <w:pStyle w:val="Normal"/>
        <w:spacing w:lineRule="auto" w:line="276"/>
        <w:ind w:firstLine="144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(5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  Sumele se decontează în baza rapoartelor depuse de către Clubul Sportiv „Gloria 2018” Bistriţa-Năsăud, potrivit formularului din Anexa nr. 4 la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3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(1) </w:t>
      </w:r>
      <w:r>
        <w:rPr>
          <w:rFonts w:cs="Arial" w:ascii="Arial" w:hAnsi="Arial"/>
          <w:color w:val="000000"/>
          <w:sz w:val="28"/>
          <w:szCs w:val="28"/>
          <w:lang w:val="ro-RO"/>
        </w:rPr>
        <w:t>–   Anexele nr.1 - 4 fac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(2) </w:t>
      </w:r>
      <w:r>
        <w:rPr>
          <w:rFonts w:cs="Arial" w:ascii="Arial" w:hAnsi="Arial"/>
          <w:color w:val="000000"/>
          <w:sz w:val="28"/>
          <w:szCs w:val="28"/>
          <w:lang w:val="ro-RO"/>
        </w:rPr>
        <w:t>– Anexele nr. 2 – 4 la prezenta hotărâre vor face parte integrantă din contractul prezentat în Anexa nr. 1 la hotărâ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ART.4</w:t>
      </w:r>
      <w:r>
        <w:rPr>
          <w:rFonts w:cs="Arial" w:ascii="Arial" w:hAnsi="Arial"/>
          <w:color w:val="000000"/>
          <w:sz w:val="28"/>
          <w:szCs w:val="28"/>
          <w:lang w:val="ro-RO"/>
        </w:rPr>
        <w:t>. – Se împuterniceşte Primarul municipiului Bistriţa să semneze contractul de finanţare, prevăzut în anexa nr. 1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ART.5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Primarul municipiului Bistriţa prin Direcţia Economică şi </w:t>
      </w:r>
      <w:r>
        <w:rPr>
          <w:rFonts w:cs="Arial" w:ascii="Arial" w:hAnsi="Arial"/>
          <w:sz w:val="28"/>
          <w:szCs w:val="28"/>
          <w:lang w:val="es-PE"/>
        </w:rPr>
        <w:t>Direcţia Politici Publice, Educație, Tineret, Turism și Sport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6</w:t>
      </w:r>
      <w:r>
        <w:rPr>
          <w:rFonts w:cs="Arial" w:ascii="Arial" w:hAnsi="Arial"/>
          <w:sz w:val="28"/>
          <w:szCs w:val="28"/>
          <w:lang w:val="ro-RO"/>
        </w:rPr>
        <w:t xml:space="preserve">. – Prezenta hotãrâre a fost adoptatã de Consiliul local al municipiului Bistriţa, în şedinţã ordinară, cu respectarea </w:t>
      </w:r>
      <w:r>
        <w:rPr>
          <w:rFonts w:cs="Arial" w:ascii="Arial" w:hAnsi="Arial"/>
          <w:sz w:val="28"/>
          <w:szCs w:val="28"/>
        </w:rPr>
        <w:t>art. 139 alin. (3) “a”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in Ordonanţa de Urgenţă nr. 57/2019, privind Codul Administrativ</w:t>
      </w:r>
      <w:r>
        <w:rPr>
          <w:rFonts w:cs="Arial" w:ascii="Arial" w:hAnsi="Arial"/>
          <w:sz w:val="28"/>
          <w:szCs w:val="28"/>
          <w:lang w:val="ro-RO"/>
        </w:rPr>
        <w:t>, cu modificările și completările ulterioare, respectiv cu un numãr de .....................pentru,..........împotrivă şi ..................abţiner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7.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municipiului prin Compartimentul pregãtire documente va comunica prezenta hotãrâre:</w:t>
        <w:tab/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ab/>
        <w:t xml:space="preserve">-   </w:t>
      </w:r>
      <w:bookmarkStart w:id="2" w:name="_Hlk147234749"/>
      <w:r>
        <w:rPr>
          <w:rFonts w:cs="Arial" w:ascii="Arial" w:hAnsi="Arial"/>
          <w:sz w:val="28"/>
          <w:szCs w:val="28"/>
          <w:lang w:val="ro-RO"/>
        </w:rPr>
        <w:t>Direcţiei</w:t>
      </w:r>
      <w:r>
        <w:rPr>
          <w:rFonts w:cs="Arial" w:ascii="Arial" w:hAnsi="Arial"/>
          <w:sz w:val="28"/>
          <w:szCs w:val="28"/>
          <w:lang w:val="es-PE"/>
        </w:rPr>
        <w:t xml:space="preserve"> Politici Publice, Educație, Tineret, Turism și Sport</w:t>
      </w:r>
      <w:bookmarkEnd w:id="2"/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-   Direcției Juridice, Resurse Umane, Achiziții Public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ab/>
        <w:t>-   Direcţiei Economic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ab/>
        <w:t>-   Clubului Sportiv „Gloria 2018” Bistriţa-Năsăud cu sediul în municipiul Bistriţa, str. Păcii nr. 2A, et.2, camera 12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ab/>
        <w:t>-  Primarului municipiului Bistriţ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ab/>
        <w:t>-  Instituţiei Prefectului - judeţul Bistriţa - Nãsãud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8"/>
          <w:szCs w:val="28"/>
          <w:lang w:val="ro-RO"/>
        </w:rPr>
        <w:t>Proiect de hotărâre iniţiat de                                      Aviz de legalitate,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rimarul municipiului Bistriţa,                                    Secretar general,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                                                 Luciana Maria Hriscu</w:t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A.A./C.M./R.P./ 2 ex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majorităţii consilierilor în funcţie</w:t>
      </w:r>
    </w:p>
    <w:sectPr>
      <w:footerReference w:type="default" r:id="rId2"/>
      <w:type w:val="nextPage"/>
      <w:pgSz w:w="12240" w:h="15840"/>
      <w:pgMar w:left="1260" w:right="990" w:gutter="0" w:header="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8"/>
      <w:lang w:val="ro-RO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Char1">
    <w:name w:val="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3:00Z</dcterms:created>
  <dc:creator>***</dc:creator>
  <dc:description/>
  <cp:keywords/>
  <dc:language>en-US</dc:language>
  <cp:lastModifiedBy>Anca-Emilia SUCIU</cp:lastModifiedBy>
  <cp:lastPrinted>2025-05-06T10:58:00Z</cp:lastPrinted>
  <dcterms:modified xsi:type="dcterms:W3CDTF">2025-05-06T13:11:00Z</dcterms:modified>
  <cp:revision>101</cp:revision>
  <dc:subject/>
  <dc:title>ROMÂNIA</dc:title>
</cp:coreProperties>
</file>